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вековечении на территории Ульяновской области памя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ыдающихся личностях и знаменательных событ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2 статьи 6 Закона Ульяновской области от 18 марта                 2020 года № 23-ЗО «Об увековечении на территории Ульяновской области памяти о выдающихся личностях и знаменательных событиях» («Ульяновская правда» от 24.03.2020 № 20) изменение, исключив из неё второе предложение.</w:t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0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0-05-20T10:14:00Z</dcterms:modified>
  <cp:revision>3</cp:revision>
  <dc:subject/>
  <dc:title>Вносится депутатами</dc:title>
</cp:coreProperties>
</file>